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825498885"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9/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b/>
          <w:b/>
          <w:bCs/>
          <w:i/>
          <w:i/>
          <w:sz w:val="32"/>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stimate due to changing of supply point for releasing of 1No.15KW Cat-II Load on Str Code1454005235, 100KVA DTR for the Office of the Superintending Engineer, TSSPDCL, Jogulamba Gadwal Dist at Near 33/11KV Gadwal New SS, Nadhi Agraharam Road in Gadwal Town in Gadwal Sub-Division in Gadwal Division. WBS No E-2023-45-01-11-01-004</w:t>
      </w:r>
      <w:r>
        <w:rPr>
          <w:rFonts w:cs="Bookman Old Style" w:ascii="Bookman Old Style" w:hAnsi="Bookman Old Style"/>
          <w:b/>
          <w:bCs/>
          <w:i/>
          <w:sz w:val="32"/>
        </w:rPr>
        <w:tab/>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Estimate due to changing of supply point for releasing of 1No.15KW Cat-II Load on Str Code1454005235, 100KVA DTR for the Office of the Superintending Engineer, TSSPDCL, Jogulamba Gadwal Dist at Near 33/11KV Gadwal New SS, Nadhi Agraharam Road in Gadwal Town in Gadwal Sub-Division in Gadwal Division. WBS No E-2023-45-01-11-01-004</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381/- (Rupees: Three Thousand Three Hundred and Eighty one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9/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29/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sz w:val="22"/>
          <w:szCs w:val="22"/>
        </w:rPr>
        <w:t>Estimate due to changing of supply point for releasing of 1No.15KW Cat-II Load on Str Code1454005235, 100KVA DTR for the Office of the Superintending Engineer, TSSPDCL, Jogulamba Gadwal Dist at Near 33/11KV Gadwal New SS, Nadhi Agraharam Road in Gadwal Town in Gadwal Sub-Division in Gadwal Division. WBS No E-2023-45-01-11-01-004</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69,027/- </w:t>
      </w:r>
      <w:r>
        <w:rPr>
          <w:rFonts w:cs="Bookman Old Style" w:ascii="Bookman Old Style" w:hAnsi="Bookman Old Style"/>
          <w:sz w:val="22"/>
          <w:szCs w:val="22"/>
        </w:rPr>
        <w:t>(Rupees: One Lakh Sixty Nine Thousand and Twenty Seven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04:00Z</dcterms:modified>
  <cp:revision>1069</cp:revision>
  <dc:subject/>
  <dc:title>SOUTHERN POWER DISTRIBUTION COMPANY OF TELANGANA LIMITED </dc:title>
</cp:coreProperties>
</file>